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ład Komunalny „Kleszczów” Sp. z o.o.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energii elektrycz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em zamówienia jest dostawa energii elektrycznej do obiektów Zamawiającego oraz obiektów podległych, zgodnie z przepisami Ustawy z dnia 10 kwietnia 1997 r. Prawo energetyczne (Dz.U.2012.1059 ze zm.)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K/PN/3/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1:00Z</dcterms:created>
  <dc:creator>Kowalski Artur</dc:creator>
  <dc:description/>
  <dc:language>en-US</dc:language>
  <cp:lastModifiedBy>Dział Usług Transportowych</cp:lastModifiedBy>
  <cp:lastPrinted>2016-07-03T18:58:00Z</cp:lastPrinted>
  <dcterms:modified xsi:type="dcterms:W3CDTF">2016-11-04T06:51:00Z</dcterms:modified>
  <cp:revision>2</cp:revision>
  <dc:subject/>
  <dc:title/>
</cp:coreProperties>
</file>